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C45911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C45911"/>
          <w:sz w:val="22"/>
          <w:szCs w:val="22"/>
        </w:rPr>
        <w:t>Logomarca da Entidade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C45911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C45911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MODELO DE REGISTRO DE CANDIDATURA PARA A ELEIÇÃO</w:t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(CONSELHO FISCAL ICSS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Ilmo. Senhor Presidente da Comissão Eleitoral do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color w:val="8064A2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ICSS – Instituto de Certificação Institucional e dos Profissionais de Seguridade Social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color w:val="8064A2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8064A2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A </w:t>
      </w:r>
      <w:r>
        <w:rPr>
          <w:rFonts w:eastAsia="Arial Unicode MS;Arial" w:cs="Arial Unicode MS;Arial" w:ascii="Arial Unicode MS;Arial" w:hAnsi="Arial Unicode MS;Arial"/>
          <w:i/>
          <w:color w:val="C45911"/>
          <w:sz w:val="22"/>
          <w:szCs w:val="22"/>
        </w:rPr>
        <w:t>(nome da entidade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representada pelo seu representante estatutário ou legalmente constituído </w:t>
      </w:r>
      <w:r>
        <w:rPr>
          <w:rFonts w:eastAsia="Arial Unicode MS;Arial" w:cs="Arial Unicode MS;Arial" w:ascii="Arial Unicode MS;Arial" w:hAnsi="Arial Unicode MS;Arial"/>
          <w:i/>
          <w:color w:val="C45911"/>
          <w:sz w:val="22"/>
          <w:szCs w:val="22"/>
        </w:rPr>
        <w:t>(nome do representante estatutário ou legalmente constituído),</w:t>
      </w:r>
      <w:r>
        <w:rPr>
          <w:rFonts w:eastAsia="Arial Unicode MS;Arial" w:cs="Arial Unicode MS;Arial" w:ascii="Arial Unicode MS;Arial" w:hAnsi="Arial Unicode MS;Arial"/>
          <w:color w:val="C45911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na qualidade de integrante do quadro associativo desse Instituto, nos termos do disposto no Estatuto Social do ICSS e nas Normas Gerais do Processo Eleitoral, notadamente nos seus artigos 10, 13  e 14, vem à presença de V.Sa. requerer o registro de sua candidatura a membro do </w:t>
      </w: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Conselho Fiscal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para concorrer ao </w:t>
      </w:r>
      <w:bookmarkStart w:id="0" w:name="_Hlk19527180"/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pleito referente ao mandato de 31/01/2025 a 30/01/2028, e DECLARA: 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trike/>
          <w:color w:val="FF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trike/>
          <w:color w:val="FF0000"/>
          <w:sz w:val="22"/>
          <w:szCs w:val="22"/>
        </w:rPr>
      </w:r>
      <w:bookmarkEnd w:id="0"/>
    </w:p>
    <w:p>
      <w:pPr>
        <w:pStyle w:val="Normal"/>
        <w:ind w:left="567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1) que acompanha o presente requerimento toda documentação necessária para o registro da sua candidatura (comprovação de que o subscritor do presente requerimento é o representante estatutário ou legalmente constituído da associada), estando ciente de que, durante todo o processo eleitoral, a tramitação dos documentos deverá se efetivar via sistema eletrônico, conforme determinação contida no § 2º do artigo 1º das Normas Gerais do Processo Eleitoral do ICSS, ou em formato físico, somente na hipótese prevista no § 3º daquele dispositivo;</w:t>
      </w:r>
    </w:p>
    <w:p>
      <w:pPr>
        <w:pStyle w:val="Normal"/>
        <w:ind w:left="567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2) que, caso eleita, se compromete a providenciar a assinatura do termo de posse pelo representante legal da EFPC, que será encaminhado pela Secretaria Geral da Abrapp nos dias que sucederem o término da eleição, 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utilizando certificado digital válido (no modelo ICP-Brasil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;</w:t>
      </w:r>
    </w:p>
    <w:p>
      <w:pPr>
        <w:pStyle w:val="Normal"/>
        <w:ind w:left="567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ab/>
      </w:r>
    </w:p>
    <w:p>
      <w:pPr>
        <w:pStyle w:val="Normal"/>
        <w:ind w:left="567" w:hanging="0"/>
        <w:jc w:val="both"/>
        <w:rPr>
          <w:rFonts w:ascii="Arial Unicode MS;Arial" w:hAnsi="Arial Unicode MS;Arial" w:eastAsia="Arial Unicode MS;Arial" w:cs="Arial Unicode MS;Arial"/>
          <w:strike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3) que, caso eleita, se compromete a providenciar 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certidão atualizada junto ao Oficial de Registro de Pessoas Jurídicas onde a EFPC está constituída (Certidão de Breve Relato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, a fim de comprovação da representação legal e encaminhar o referido documento para a Secretaria Geral da Abrapp até 10/02/2025 (exigência do cartório para registro da ata de posse)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trike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Atendendo, ainda, ao disposto no artigo 14 das Normas Gerais do Processo Eleitoral, esta entidade indica o endereço eletrônico </w:t>
      </w:r>
      <w:r>
        <w:rPr>
          <w:rFonts w:eastAsia="Arial Unicode MS;Arial" w:cs="Arial Unicode MS;Arial" w:ascii="Arial Unicode MS;Arial" w:hAnsi="Arial Unicode MS;Arial"/>
          <w:i/>
          <w:color w:val="C45911"/>
          <w:sz w:val="22"/>
          <w:szCs w:val="22"/>
        </w:rPr>
        <w:t>(mencionar e-mail)</w:t>
      </w:r>
      <w:r>
        <w:rPr>
          <w:rFonts w:eastAsia="Arial Unicode MS;Arial" w:cs="Arial Unicode MS;Arial" w:ascii="Arial Unicode MS;Arial" w:hAnsi="Arial Unicode MS;Arial"/>
          <w:color w:val="C45911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para fins de recebimento de quaisquer comunicações decorrentes deste processo eleitoral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Asseguro a autenticidade das informações prestadas para que sejam utilizadas exclusivamente para a finalidade indicada no formulário, em conformidade ao disposto na Lei nº 13.709/2018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Termos em que,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Pede deferimento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C45911"/>
        </w:rPr>
      </w:pPr>
      <w:r>
        <w:rPr>
          <w:rFonts w:eastAsia="Arial Unicode MS;Arial" w:cs="Arial Unicode MS;Arial" w:ascii="Arial Unicode MS;Arial" w:hAnsi="Arial Unicode MS;Arial"/>
          <w:i/>
          <w:color w:val="C45911"/>
        </w:rPr>
        <w:t>(Local e data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C45911"/>
        </w:rPr>
      </w:pPr>
      <w:r>
        <w:rPr>
          <w:rFonts w:eastAsia="Arial Unicode MS;Arial" w:cs="Arial Unicode MS;Arial" w:ascii="Arial Unicode MS;Arial" w:hAnsi="Arial Unicode MS;Arial"/>
          <w:i/>
          <w:color w:val="C45911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C45911"/>
        </w:rPr>
      </w:pPr>
      <w:r>
        <w:rPr>
          <w:rFonts w:eastAsia="Arial Unicode MS;Arial" w:cs="Arial Unicode MS;Arial" w:ascii="Arial Unicode MS;Arial" w:hAnsi="Arial Unicode MS;Arial"/>
          <w:i/>
          <w:color w:val="C45911"/>
        </w:rPr>
        <w:t>(Nome, Cargo e assinatura digital do representante estatutário ou legalmente constituído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C45911"/>
        </w:rPr>
      </w:pPr>
      <w:r>
        <w:rPr>
          <w:rFonts w:eastAsia="Arial Unicode MS;Arial" w:cs="Arial Unicode MS;Arial" w:ascii="Arial Unicode MS;Arial" w:hAnsi="Arial Unicode MS;Arial"/>
          <w:i/>
          <w:color w:val="C45911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C45911"/>
        </w:rPr>
      </w:pPr>
      <w:r>
        <w:rPr>
          <w:rFonts w:eastAsia="Arial Unicode MS;Arial" w:cs="Arial Unicode MS;Arial" w:ascii="Arial Unicode MS;Arial" w:hAnsi="Arial Unicode MS;Arial"/>
          <w:i/>
          <w:color w:val="C4591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7:31:00Z</dcterms:created>
  <dc:creator>Érika Catino</dc:creator>
  <dc:description/>
  <cp:keywords/>
  <dc:language>en-US</dc:language>
  <cp:lastModifiedBy>Vanessa de Oliveira</cp:lastModifiedBy>
  <cp:lastPrinted>2019-09-16T12:14:00Z</cp:lastPrinted>
  <dcterms:modified xsi:type="dcterms:W3CDTF">2024-08-08T15:17:00Z</dcterms:modified>
  <cp:revision>8</cp:revision>
  <dc:subject/>
  <dc:title>Logomarca da Enti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