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FF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0000FF"/>
          <w:sz w:val="22"/>
          <w:szCs w:val="22"/>
        </w:rPr>
        <w:t>Logomarca da Entidade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0000FF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MODELO DE DECLARAÇÃO DA ENTIDADE</w:t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(DIRETOR VICE-PRESIDENTE – REPRESENTANTE DA CHAPA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0000FF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0000FF"/>
          <w:sz w:val="22"/>
          <w:szCs w:val="22"/>
        </w:rPr>
        <w:t>(local e data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0000FF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 xml:space="preserve">Ilmo. Sr. Presidente da Comissão Eleitoral da 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Abrapp - Associação Brasileira das Entidades Fechadas de Previdência Complementar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Senhor Presidente,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Atendendo ao disposto no parágrafo único do artigo 20 das Normas Gerais do Processo Eleitoral da Abrapp, a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a entidade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, Associada daquela Associação, por seu representante estatutário ou legalmente constituído DECLARA: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que o Sr.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o candidato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, candidato ao cargo de Diretor Vice-Presidente pela CHAPA UNIFICADA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a chapa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, exerce nesta Entidade o cargo de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cargo na entidade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, conforme termo de posse anexo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que concorda com a candidatura, comprometendo-se a liberar o candidato, caso eleito, pelo tempo que for necessário, para que exerça seu mandato na Diretoria Integrada do Sistema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Nos termos do disposto no artigo 10 das referidas Normas Gerais do Processo Eleitoral, esta entidade</w:t>
      </w:r>
      <w:r>
        <w:rPr>
          <w:rFonts w:eastAsia="Arial Unicode MS;Arial" w:cs="Arial Unicode MS;Arial" w:ascii="Arial Unicode MS;Arial" w:hAnsi="Arial Unicode MS;Arial"/>
          <w:i/>
          <w:iCs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está ciente de que deverá encaminhar este e qualquer outro documento, referente ao seu</w:t>
      </w: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cargo na entidade),</w:t>
      </w:r>
      <w:r>
        <w:rPr>
          <w:rFonts w:eastAsia="Arial Unicode MS;Arial" w:cs="Arial Unicode MS;Arial" w:ascii="Arial Unicode MS;Arial" w:hAnsi="Arial Unicode MS;Arial"/>
          <w:i/>
          <w:color w:val="FF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candidato ao cargo de Diretor Vice-Presidente da CHAPA UNIFICADA </w:t>
      </w:r>
      <w:r>
        <w:rPr>
          <w:rFonts w:eastAsia="Arial Unicode MS;Arial" w:cs="Arial Unicode MS;Arial" w:ascii="Arial Unicode MS;Arial" w:hAnsi="Arial Unicode MS;Arial"/>
          <w:i/>
          <w:iCs/>
          <w:color w:val="0000FF"/>
          <w:sz w:val="22"/>
          <w:szCs w:val="22"/>
        </w:rPr>
        <w:t>(nome da chapa)</w:t>
      </w:r>
      <w:r>
        <w:rPr>
          <w:rFonts w:eastAsia="Arial Unicode MS;Arial" w:cs="Arial Unicode MS;Arial" w:ascii="Arial Unicode MS;Arial" w:hAnsi="Arial Unicode MS;Arial"/>
          <w:i/>
          <w:iCs/>
          <w:sz w:val="22"/>
          <w:szCs w:val="22"/>
        </w:rPr>
        <w:t xml:space="preserve">,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inerente ao processo eleitoral, a fim de ser anexado ao Registro de Candidatura da referida chapa, o qual deverá ser apresentado até às 17h30 do dia 01 de novembro de 2024, em sistema eletrônico, de acordo com o § 2º do artigo 1º das Normas Gerais do Processo Eleitoral da Abrapp, ou em formato físico somente na hipótese prevista no § 3º daquele mesmo dispositivo.</w:t>
      </w: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Esta Entidade compromete-se, ainda, a comunicar, de imediato, à ABRAPP, no transcurso do período eleitoral, a eventual perda do seu cargo de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cargo na entidade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</w:rPr>
        <w:t>Asseguro a autenticidade das informações prestadas para que sejam utilizadas exclusivamente para a finalidade indicada no formulário, em conformidade ao disposto na Lei nº 13.709/2018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Atenciosamente,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i/>
          <w:color w:val="0000FF"/>
        </w:rPr>
        <w:t xml:space="preserve">(Nome, Cargo e assinatura digital do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representante estatutário ou legalmente constituído</w:t>
      </w:r>
      <w:r>
        <w:rPr>
          <w:rFonts w:eastAsia="Arial Unicode MS;Arial" w:cs="Arial Unicode MS;Arial" w:ascii="Arial Unicode MS;Arial" w:hAnsi="Arial Unicode MS;Arial"/>
          <w:i/>
          <w:color w:val="0000FF"/>
        </w:rPr>
        <w:t>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Ciente do Candidato: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________________________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  <w:t>(nome e assinatura digital do candidato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i/>
          <w:color w:val="FF0000"/>
          <w:sz w:val="20"/>
          <w:szCs w:val="20"/>
        </w:rPr>
        <w:t xml:space="preserve">Obs.: caso eleito, o candidato deverá assinar o termo de posse que será encaminhado pela Secretaria Geral da Abrapp nos dias que sucederem o término da eleição, </w:t>
      </w:r>
      <w:r>
        <w:rPr>
          <w:rFonts w:eastAsia="Arial Unicode MS;Arial" w:cs="Arial Unicode MS;Arial" w:ascii="Arial Unicode MS;Arial" w:hAnsi="Arial Unicode MS;Arial"/>
          <w:b/>
          <w:bCs/>
          <w:i/>
          <w:color w:val="FF0000"/>
          <w:sz w:val="20"/>
          <w:szCs w:val="20"/>
        </w:rPr>
        <w:t>utilizando certificado digital válido (no modelo ICP-Bras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9:41:00Z</dcterms:created>
  <dc:creator>Érika Catino</dc:creator>
  <dc:description/>
  <cp:keywords/>
  <dc:language>en-US</dc:language>
  <cp:lastModifiedBy>Vanessa de Oliveira</cp:lastModifiedBy>
  <cp:lastPrinted>2008-01-11T11:12:00Z</cp:lastPrinted>
  <dcterms:modified xsi:type="dcterms:W3CDTF">2024-08-07T19:14:00Z</dcterms:modified>
  <cp:revision>6</cp:revision>
  <dc:subject/>
  <dc:title>Logomarca da Ent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